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ТИРА   ТРЕТЬ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равда, я огорчен отъездом старинного друга, Но одобряю решенье его — поселиться в пустынных Кумах, еще одного  гражданина даруя Сивилле. Кумы—преддверие Бай, прибрежье достойное сладкой Уединенности: я предпочту хоть Прохиту—Субуре. Как бы ни были жалки места и заброшены видом, Хуже мне кажется страх пред пожарами, перед развалом Частым домов, пред другими несчастьями жуткого Рима, Вплоть до пиит, что читают стихи даяхв в августе знойном. 10 Друг мой, пока его скарб размешался в единой повозке, Остановился у старых ворот отсыревшей Капены. Здесь, где Нума бывал по ночам в общенье с подругой, Ныне и роща святого ключа сдана иудеям И алтари; вся утварь у них — корзина да сено. (Каждое дерево здесь уплачивать подать народу Должно и после Камен дает пристанище нищим.) Вот мы сошли в Эгерии дол и спустились к пещерам Ложным: насколько в водах божество предстало бы ближе, Если б простая трава окаймляла зеленью воды, 20    Если б насильственный мрамор не портил природного туфа. Здесь Умбриций сказал: «Уж раз не находится места В Риме для честных ремёсл и труд не приносит дохода, Если имущество нынче не то, что вчера, а назавтра Меньше станет еще, то лучше будет уйти нам В Кумы, где сам Дедал сложил утомленные крылья. Родину брошу, пока седина еще внове и старость Стана не гнет, пока у Лахесы пряжа не вышла, Сам на ногах я хожу и на посох не опираюсь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усть остаются себе здесь жить Арторий и Катул, &gt;    Пусть остаются все те, кто черное делает белым, Те, что на откуп берут и храмы, и реки, н гавань, Чистят клоаки, тела мертвецов на костер выставляют Или продажных рабов ведут иод копье господина. Эти-то вот трубачи, завсегдатаи бывшие разных Мелких арен, в городах известные всем как горланы, Зрелища сами дают и по знаку условному черни, Ей угождая, любого убьют,  а с игр возвратившись, Уличный нужник на откуп берут; скупили бы всё уж! Именно этих людей судьба ради шутки выводит Часто из самых низов на вершину почета и слав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то мне тут делать еще? Я лгать не могу, не умею Книгу хвалить и просить, когда эта книга плохая; С ходом я звезд незнаком, не желаю предсказывать сыну Смерти отца, никогда не смотрел в утробу лягушки; Несть подарки жене от любовника, несть порученья — Могут другие, а я никогда не пособничал вору. Вот почему я Рим покидаю, не бывши клиентом, Точно калека какой сухорукий, к труду неспособный. Кто в наши дни здесь любим? Лишь сообщник с корыстной душою, Алчной до тайн, о которых нельзя нарушить молчанье. Тот, кто сделал тебя участником тайны почтенной, Вовсе как будто не должен тебе и делиться не будет; Верресу дорог лишь тот, кем может немедленно Веррес Быть уличен. Не цени же пески затененного Тага, Злато катящего в море, настолько, чтобы лишиться Сна из-за них и, положенный дар принимая печально, Вечно в страхе держать хотя бы и сильного друг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ысказать я поспешу — и стыд мне не будет помехой,— Что за народ стал приятнее всем богачам нашим римским: Я от него и бегу. Перенесть не могу я, квириты, Греческий Рим! Пусть слой невелик осевших ахейцев, Но ведь давно уж Оронт сирийский стал Тибра притоком, Внес свой обычай, язык, самбуку с косыми струнами, Флейтщиц своих, тимпаны туземные, разных девчонок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елено пм возле цирка стоять.—Идите,  кто любит Этих развратных баб в их пестрых варварских лентах! Твой селянин, Квирин,  оделся теперь паразитом, Знаком побед цирковых отличил умащенную шею! Греки же все — кто с высот Сикиона, а кто ампдонец, 70    Этот с Андроса, а тот с  Самоса, нз Тралл.  Алабанды, — Все стремятся к холму ЭСКТШЛПНСК(ШУ пль Вгошналу, В недра знатных домов, где будут они господами. Ум их проворен, отчаянна дерзость, а быстрая речь их, Как у Исея, течет. Скажи, за кого ты считаешь Этого мужа, что носит в себе кого только хочешь: Ритор, грамматик, авгур, геометр, художник, цирюльник, Канатоходец, и врач, и маг, — все с голоду знает Этот маленький грек; велишь — залезет на небо; Тот, кто на крыльях летал, — не мавр, не сармат, не фракиец, 80    Нет, это был человек, родившийся в самых Афинах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ак не бежать мне от их багряниц? Свою руку приложит Раньше меня и почетней, чем я, возляжет на ложе Тот, кто в Рим завезен со сливами вместе и смоквой? Что-нибудь значит, что мы авентинский воздух вдыхали В детстве, когда мы еще сабинской оливкой питались? Тог же народ, умеющий льстить, наверно похвалит Неуча речь, кривое лицо покровителя-друга Или сравнит инвалида длинную шею с затылком Хоть Геркулеса, что держит Антея далеко от почвы, 90    Иль восхвалит голосок, которому не уступает Крик петуха, когда он по обычаю курицу топчет. Все это можно и нам похвалить, но им только вера. Кто лучше грека в комедии роль сыграет Таиды, Или же честной жены, иль Дориды нагой, не прикрытой Даже накидкой? Поверить легко, что не маска актера — Женщина тут говорит; до того у него все изящно, Что и подумать нельзя, что мужчина стоит перед нами. Греков нельзя удивить ни Стратоклом, ни Антиохом, Ни обаятельным Гемом с Деметрием: комедианты — 10(1    Весь их народ: где смех у тебя — у них сотрясень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ромкого хохота, плач — при виде слезы у другого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овсе без скорби. Когда ты зимой попросишь жаровню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рек оденется в шерсть; скажешь: «жарко», — ои уж потеет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 ним никак не сравнимся мы: лучший здесь — тог, кто умее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[снио и нощно носить на себе чужую личину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уки свои воздевать, хвалить покровителя-друга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ак он ловко рыгнул, как здорово он помочился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ак он, выпятив зад, затрещал с золоченого судн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[охоти их нет преграды, для них ничего нет святого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удь то семейства мать, будь дочь-девица, будь даж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]ам безбородый жених иль сын, дотоле стыдливый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сли нет никого, грек валит и бабушку друга..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е-то боятся его: он знает домашние тайн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аз уж о греках зашла наша речь, прогуляйся в гимназий, 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лышишь, что говорят о проступках высшего рода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/гоиком слывший старик, уроженец того побережья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де опустилось перо крылатой клячи Горгон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[руг и учитель Бареи, Барею угробил доносо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имлянам места нет, где уже воцарился какой-т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[ифил, а то — Протоген иль Гермарх, что по скверной привычк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[ругом владеет один, никогда и ни с кем не деляся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тбит лишь греку вложить в легковерное ухо патрон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алую долю отрав, естественных этой породе, 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"онят с порога меня, и забыты былые услуги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(енится меньше всего такая утрата клиент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Чтоб и себе не польстить, — какая в общем заслуга, ^сли бедняк еще ночью бежит, хоть сам он и в тоге, </w:t>
      </w:r>
      <w:r>
        <w:rPr>
          <w:lang w:val="en-US" w:eastAsia="ru-RU"/>
        </w:rPr>
        <w:t xml:space="preserve">I </w:t>
      </w:r>
      <w:r>
        <w:rPr>
          <w:lang w:eastAsia="ru-RU"/>
        </w:rPr>
        <w:t>дому патрона: ведь так же и претор торопит и гонит Гиктора, чтобы поспеть приветствовать раньше коллеги 1едпю или Альбину, когда уж проснулись старухи. 5десь богача из рабов провожает сын благородных — "оже клиент, ибо тот Кальвине иль Катиене Столько за каждый раз, что он ей обладает,  заплатит, ]колько имеет трибун за службу свою в легионе; ^сли ж тебе приглянется лицо разодетой блудницы, Гы поколеблешься взять Хиону с высокого кресл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Пусть твой свидетель настолько яге свят, как идеиской богини Гостеприимен, пускай выступает Нума Помпилий Или же тот, кто спас из пламени храма Минерву, — 1411    Спросят сперва про ценз (про нравы — после всего лишь): Сколько имеет рабов да сколько земельных угодий, Сколько съедает он блюд за столом и какого размера? Рим доверяет тому, кто хранит в ларце своем деньги: Больше монет — больше веры; клянись алтарем сколько хочешь, Самофракийским иль нашим, — бедняк, говорят, презирает Божьи перуны, его не карают за это и боги. Что же, если бедняк действительно служит предлогом К шуткам для всех? Лацерна его и худа и дырява, Тога уже не чиста, башмак запросил уже каши, 150    Много заплат на заштопанной рвани открыто для взоров, С нитками новыми здесь, а там уж покрытыми салом... Хуже всего эта бедность несчастная тем, что смешными Делает бедных людей. «Уходи, говорят, коли стыд есть, Кресла очисхи для всадников, раз у тебя не хватает Ценза». Пускай уж в театре сидят хоть сводников дети, Что рождены где-нибудь в непотребном доме; пускай там Хлопает модного сын глашатая вместе с юнцами, Коих учил борец или вождь гладиаторской школы. Так нас Росций Отон разместил с его глупым законом. 160 Разве здесь нравится зять, если он победнее невесты, С меньшим приданым? Бедняк разве здесь бывает наследник? Разве его на совет приглашают эдилы? Когда-то Бедным квиритам пришлось выселяться целой толпою. Тот, кому доблесть мрачат дела стесненные, трудно Снова всплывает наверх; особенно трудны попытки В Риме: ведь здесь дорога и квартира, хотя бы дрянная, </w:t>
      </w:r>
      <w:r>
        <w:rPr>
          <w:lang w:val="en-US" w:eastAsia="ru-RU"/>
        </w:rPr>
        <w:t xml:space="preserve">II </w:t>
      </w:r>
      <w:r>
        <w:rPr>
          <w:lang w:eastAsia="ru-RU"/>
        </w:rPr>
        <w:t>пропитанье рабов, и самая скромная пища; С глиняной плошки здесь стыдно и есть, хоть стыда не узнает Тот, кто к марсам попал или сел за стол у сабеллов, 170    Там, где довольны простой, из грубой ткани, накидкой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равду сказать, в большинстве областей италийских не носит Тоги, как в Риме, никто, лишь покойника кутают в тогу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[разднести великих дни, что в театре дерновом справляю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val="en-US" w:eastAsia="ru-RU"/>
        </w:rPr>
        <w:t xml:space="preserve">I </w:t>
      </w:r>
      <w:r>
        <w:rPr>
          <w:lang w:eastAsia="ru-RU"/>
        </w:rPr>
        <w:t>на подмостках опять играют эксодий известный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астью бледных личин пугая сельских мальчишек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 матерей на коленях сидящих, — тебе не покажу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азных нарядов: и там, на оркестре, и здесь, у народа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!се одинакп одежды, подходят лишь высшим эдила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&gt;елые туники — знак их достоинства и благородств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!десь же нарядов блеск превосходит силы, здесь тратя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юлыле, чем нужно, притом иногда — из чужого кармана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го здесь общий порок: у всех нас кичливая бедность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ного тут что говорить? На все-то в Риме цена есть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колько заплатишь, чтоб Косса приветствовать как-нибудь  лично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гоб на тебя Вейентон взглянул, и рта не раскрывши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&gt;реется тот, а этот стрижет волоса у любимца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раздннчный полон лепешками дом, бери, но — за плату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•</w:t>
      </w:r>
      <w:r>
        <w:rPr>
          <w:lang w:eastAsia="ru-RU"/>
        </w:rPr>
        <w:t>1ы ведь клиенты, должны платить своего рода подать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[аже нарядным рабам, умножая их сбережень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т, кто в Пренесте холодной живет, в лежащих средь горных, Тесом покрытых кряжей Вольсиниях, в Габиях сельских, ."ам, где высокого Тибура склон, — никогда не боится, ?ак бы не рухнул дом, а мы населяем столицу !се среди тонких подпор, которыми держит обвалы (омоправитель: прикрыв зияние трещин давнишних, 1ам предлагают спокойно спать в нависших руинах. Кить-то надо бы там, где нет ни пожаров, ни страхов, ^калегон уже просит воды и выносит пожитки, 5от задымился и третий этаж, а ты и не знаешь: ^сли с самых низов поднялась тревога у лестниц, Тосле всех погорит живущий под самою крышей, ^де черепицы одни, где мирно несутся голубки... !оже у Кодра одно (для Прбкулы— коротковато), Лесть горшков на столе да внизу еще маленький кубок, Гам же под мрамор доски завалилась фигурка Хирона, Старый ларь бережет сочинения греков на свитках Мыши-невежды грызут эти дивные стихотворенья). Кодр ничего не имел, не правда ли? Но от пожар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овее впал в нищету, бедняга.  Последняя степень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-1(|    Горя тяжелого в том,  что нагого, просящего корки, Не приготпг уж никто, и никто его не накормит. Румш огромнейший дом,  хоть Астурика, — и без прически Матери, в трауре — знать, и претор тяжбы отложит. Все мы вздыхаем о римской беде, проклинаем пожары; Дым полыхает еще, а уж други бегут и в подарок Мраморы тащат с собой; обнаженные статуи блещут; Этот творенья несет Эвфранора и Поликлета; Эта — старинный убор божеств азиатского храма; Тот — и книги, и полки для них, и фигуры Минервы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2&lt;&gt;    уот _ четверик серебра. Так и Персик, бобыль богатейший, Глядь, поправляет дела и лучше и шире, чем были, — И подозренье растет, не сам ли поджег он хором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Если от игр цирковых оторваться ты в силах, то можешь В Соре купить целый дом в Фабратерии, во Фрузиноне; Столько отдашь, сколько стоит на год городская каморка. Садик там есть, неглубокий колодец (не нужно веревки), С легким сердцем польешь ты водой простые растенья; Сельского друг жития, хозяйничай на огороде, Где можешь пир задавать хоть для сотни пифагорейце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зо    Что-нибудь значит владеть самому хоть кусочком землицы — Где? Да но все ли равно, хотя бы в любом захолусть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ольшая часть больных умирает у нас от бессонниц; Полный упадок сил производит негодная пиша, Давит желудочный жар. А в каких столичных квартирах Можно заснуть? Ведь спится у нас лишь за крупные деньги. Вот потому и болезнь: повозки едут по узким Улиц извивам, и брань слышна у стоящих обозов, — Сон улетит, хоть бы спал ты, как Друз, как морская корова. Если богач спешит по делам, над толпы головам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40    Всех раздвинув, его понесут на просторной либурне; Там ему можно читать, писать или спать по дороге, — Ежели окна закрыть, то лектйка и дрему наводит; Все же поспеет он в срок; а нам, спешащим, мешает Люд впереди, и мнет нам бока огромной толпою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зади идущий народ: этот локтем толкнет, этот палкой Крепкой, иной по башке заденет бревном иль бочонком; Ноги у нас все в грязи,  наступают большие подошвы С разных сторон, и вонзается в пальцы военная шпора. Видишь дым коромыслом? Справляют в складчину ужин: Сотня гостей, и каждый из них с своей собственной кухней; Сам Корбулон не снесет так много огромных сосудов, Столько вещей, как маленький раб, напрягши, бедняга, Шею, несет на макушке, огонь на ходу раздувая. Туники рвутся, едва зачиненные; елку шатает С ходом телеги, сосну привезла другая повозка; Длинных деревьев концы, качаясь, бьют по народу. Если ж сломается ось, что везет лигурийские камни, И на толпу упадет, опрокинувшись, вся эта груда, — Что остается от тел? кто члены и кости отыщет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    Труп простолюдина смят и, как дым, исчезнет бесследно. Челядь уже между тем беззаботная моет посуду, Щеки надув, раздувает огонь в жаровне, скребочком Сальным звенит, собирает белье, наполняет кувшины: В спешке различной рабов справляются эти работы. Тот же, погибший, у Стикса сидит и боится Харона: Бедному нет надежды на челн среди грязной пучины, Нет монетки во рту, оплатить перевоз ему нечем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ного других по ночам опасностей разнообразных: Высятся крыши домов, и, сорвавшись с них, черепиц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5    Голову всю разобьет! Постоянно из окон открыты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азы осколки летят и, всей тяжестью брякнувшись оземь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сю мостовую сорят. Всегда оставляй завещанье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дя на пир, коль ты не ленив и случайность предвидишь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очью столько смертей грозит прохожему, скольк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ы по дороге своей встречаешь отворенных окон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от и молись потому, вознося плачевную просьбу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тоб лишь помоями ты был облит из широкого таз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ьяный иной нахал, никого не избивший случайно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очью казнится — не спит, как Пелид, скорбящий о друге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'    То прикорнет он ничком, то на спину он повернется. .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ак по-иному он мог бы заснуть? Бывают задир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то лишь поссорившись спят; но  хоть он по годам  и строптивый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val="en-US" w:eastAsia="ru-RU"/>
        </w:rPr>
        <w:t xml:space="preserve">II </w:t>
      </w:r>
      <w:r>
        <w:rPr>
          <w:lang w:eastAsia="ru-RU"/>
        </w:rPr>
        <w:t>подогрет вином, — опасается алой накидк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виты богатых людей всегда сторонится невольно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стретив факелов строй и яркий медный светильник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не же обычно луна освещает мой путь иль мерцань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Жалкой светильни, которой фитиль я верчу,  оправляю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Я для буяна — ничто. Ты знаешь преддверие ссор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(«Ссора», когда тебя бьют, а ты принимаешь удары!)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90    Он остановится, скажет: «Стой!» — и слушаться надо: Что тебе делать, раз в бешенстве он и гораздо сильнее? «Ты откуда, кричит, на каких бобах ты раздулся? Уксус где пил, среди чьих сапог нажрался ты луку Вместе с вареной бараньей губой?.. Чего же молчишь ты? Ну, говори! А не то как пну тебя: все мне расскажешь! Где ты торчишь? В какой мне искать тебя синагоге?» Пробуешь ты отвечать или молча в сторонку отлынешь, — Так пли этак, тебя прибьют, а после со злости Тяжбу затеют еще. Такова бедняков уж свобода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оо    Битый, он просит сам, в синяках весь, он умоляет, Зубы хоть целы пока, отпустить его восвояс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прочем, опасно не это одно: встречаются люди, Грабить готовые в час, когда заперты двери и тихо В лавках, закрытых на цепь и замкнутых крепким засовом. Вдруг иной раз бандит поножовщину в Риме устроит — Беглый с Помптинских болот, из сосновых лесов галлинарских, Где, безопасность блюдя, охрану военную ставят: Вот п бегут они в Рим, как будто бы на живодерню. Где наковальню найдешь или горн, где цепей не ковали б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310    Столько железа идет для оков, что, боишься, не хватит Плуги простые ковать, железные бороны, грабли. Счастливы были, скажу, далекие пращуры наши В те времена, когда Рим, под властью царей, при трибунах Только одну лпшь темницу имел и не требовал больш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ного причин и других я бы мог привести для отъезда, Но уже охать пора: повозка ждет; вечереет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наки своим бичом давно подаст мне возница. . • Помни о нас, прощай! Всякий раз, как будешь из Рима Ты поспешать в родной свой Аквин, где ждет тебя отдых, Ты и меня прихвати из Кум к Гсльвинской Церере, К вашей Диане. Приду я, послушать готовый сатиры, Коль не гнушаешься мной, на прохладные нивы Аквпна».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 сбруе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7:09:00Z</dcterms:created>
  <dc:creator>Dreuse</dc:creator>
  <dc:description/>
  <dc:language>en-US</dc:language>
  <cp:lastModifiedBy>Dreuse</cp:lastModifiedBy>
  <dcterms:modified xsi:type="dcterms:W3CDTF">2001-10-13T07:31:00Z</dcterms:modified>
  <cp:revision>1</cp:revision>
  <dc:subject/>
  <dc:title>САТИРА   ТРЕТЬЯ</dc:title>
</cp:coreProperties>
</file>