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САТИРА   ЧЕТВЕРТАЯ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Занят политикой ты, — бородатый, представь-ка,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наставник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Так говорит, от глотка ужасной цикуты погибший, —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И не робеешь? Ответь, Перикла великого детка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Ясно: ведь ум у тебя да и опытность выросли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быстро,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Раньше еще бороды: и сказать и смолчать ты умеешь. Значит, коль чернь начинает кипеть от взволнованной желчи, Ты величавым руки мановеньем желаешь молчанье В ярой толпе водворить. Что скажешь потом ты? Квириты, Это ведь дурно, а то — преступление; это — законней». 10   Знаешь, конечно ведь, ты, куда склоняется право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Даже на ровных весах; ты видишь, где правда впадает В кривду, хотя бы и был неправилен твой наугольник, И наложить на порок клеймо смертоносное можешь. Но для чего же, себя украсив накинутой кожей, Ты раньше времени хвост распускаешь пред льстивой толпою, Ты, для кого бы глотать чемерицу чистую лучше? В чем для тебя состоит твое высшее благо? Чтоб вечно Лакомой пищею жить и кожицу нежить на солнце? Стой-ка: ответит ведь так и вот эта старуха! Хвались же: 20    «Я Диномахи ведь сын, я красавец!» Пусть так: рассуждает, Право, не хуже тебя старуха Бавкида в лохмотьях, Зелень свою нараспев предлагая рабу-разгильдяю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Как же, однако, никто, никто в себя не заглянет, Но постоянно глядит в спинную котомку передних! Спросят: «Веттидия ты, богача, знаешь земли?»—Какого? — «Всех его пашен близ Кур облететь даже коршун не может»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 xml:space="preserve">—  </w:t>
      </w:r>
      <w:r>
        <w:rPr>
          <w:lang w:eastAsia="ru-RU"/>
        </w:rPr>
        <w:t>А! это тот, кто богов  прогневил,  да и гению гадок? Тот, кто, повесив ярмо на распутье, в день Компиталий, Старый нарост соскоблить с бочонка боится, кто, луком 30    И шелухой закусив, восклицает, вздохнув: «На здоровье»? Кто, при веселье рабов за горшком их полбенной каши, Затхлый, прокисший отсед вместе с плесенью грязной глотает? — Если же нежишься ты, натеревшись духами, на солнце, Локтем тебя подтолкнув, незнакомец какой-нибудь рядом Плюнет и скажет: «Хорош! Все чресла и части срамные Выполоть и напоказ выставлять свое дряблое гузно! Если ты чешешь свою раздушенную байку на скулах. Брит:ий зачем у тебя червяк торчит непристойный? Пятеро банщиков пусть эти грядки выщипывать будут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40    Или вареный твой зад мотыжить щипцами кривыми, — Папоротник этот твой никаким плугам не поддастся»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Бьем мы других — и свои подставляем мы голени стрелам, ртак живем мы и так разумеем. Под брюхом таится Рана твоя, но ее золотой прикрывает широкий Пояс. Пожалуйста, ври и морочь ты себя, если только Можешь. «Соседи меня превозносят; и что же, не верить Мне им?» — Коль ты, негодяй, завидя деньги, бледнеешь, Коль потакаешь во всем своей ты похоти мерзкой, Коль, хоть с опаскою, ты у колодца дерешься, уж битый,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50    Без толку брось подставлять толпе свои жадные уши.</w:t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  <w:t>Плюнь ты на лживую лесть, прогони подхалимов корыстных; Внутрь себя углубись и познай, как бедна твоя утварь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3T01:24:00Z</dcterms:created>
  <dc:creator>Dreuse</dc:creator>
  <dc:description/>
  <dc:language>en-US</dc:language>
  <cp:lastModifiedBy>Dreuse</cp:lastModifiedBy>
  <dcterms:modified xsi:type="dcterms:W3CDTF">2001-10-13T01:25:00Z</dcterms:modified>
  <cp:revision>1</cp:revision>
  <dc:subject/>
  <dc:title>САТИРА   ЧЕТВЕРТАЯ</dc:title>
</cp:coreProperties>
</file>