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АТИРА   ПЯТА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Есть   у поэтов прием:   голосов себе   требовать сотню, Сотню просить языков,  сотню уст для своих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еснопений,— Ставится ль пьеса, где выть актер трагическ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олжен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ли же, раненный в пах, парфянин стрелу извлекает. «Что это ты? И к чему из могучих ты тащишь творений Столько кусков, что тебе действительно надо сто глоток? Пусть с Геликона туман собирают для выспренней речи Те, у которых горшок Фиеста или же Прокны Будет кипеть на обед обычный для дурня Гликона. 10    Ты же совсем не пыхтишь, раздувая мехи, словно в горне Плавишь руду; не ворчишь по-вороньему голосом хриплым, Важно с собою самим рассуждая о чем-то нелепом, Да и не силишься ты надутыми хлопать щеками. В тоге простой твоя речь, и слог твой ясный искусно Слажен, умерен, округл. Порок ты бледный умеешь Ловко язвить и колоть преступления вольной насмешкой. Мысли отсюда бери, а трапезы с главой и ногами Все в Микенах оставь и снедь лишь плебейскую ведай». Нет, не о том хлопочу, чтоб страницы мои надувались 20    Вздором плачевным и дым полновесным делать ловчились. Мы с глазу на глаз, Корнут, говорим; по внушенью Камены Предоставляю тебе встряхнуть мое сердце; приятно Высказать, милый мой друг, какую души моей долю Ты составляешь: ее испытуй, осторожный в оценке Искренней речи и той, что цветистой подмазана лестью. Вот для чего голосов я решился бы требовать сотню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Чтоб от души восклицать, что в самых сердечных глубинах Ты заключен, и пускай слова мои ясно раскроют Все несказанное, что в тайниках души моей скрыто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30    Только лишь пурпур хранить меня, робкого юношу,  бросил И подпоясанный лар моею украсился буллой, Только лишь дядьки мои снисходительны стали и в тоге, Белой уже, я глазеть безнаказанно мог на Субуру, Только лишь путь предо мной раздвоился и, жизни не зная, В робком сомнении я стоял на ветвистом распутье, — Я подчинился тебе. И ты на Сократово лоно Юношу принял, Корнут. Ты сумел незаметно и ловко, Как по линейке, мои извращенные выправить нравы; Разумом дух покорен и старается быть побежденным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40    И под рукою твоей принимает законченный образ. Помню, как вместе с тобой мы долгие дни коротали, Помню, как ужинать мы, с наступлением ночи, садились. Мы занимались вдвоем, и вдвоем отдыхали с тобою, И облегчали труды наши строгие трапезой скромной. Не сомневайся, что дни взаимно связаны наши Верным союзом, что мы родились под единой звездою: Или на ровных Весах наш век правдивая Парка Взвесила, или же час рожденья друзей неизменных Общую нашу судьбу поделил меж двумя Близнецами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50    И укрощаем вдвоем мы Юпитером нашим Сатурна;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усть я не знаю, каким, но с тобою я связан созвездьем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ысячи видов людей, и пестры их способы жизни: Все своевольны, и нет единых у всех устремлений. Этот на бледный тмин и на сморщенный перец меняет Свой италийский товар в стране восходящего солнца, Предпочитает другой соснуть, пообедавши плотно, Этого поле влечет, другого игра разоряет, Этот гниет от любви. Но когда каменистой хирагрой Скрючены члены у них, точно ветки старого бука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60    Все начинают вздыхать, что, словно в туманном болоте, Дни их нелепо прошли и жизнь их погибла, — но поздно. Ты ж наслаждаешься тем, что бледнеешь над свитками ночью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Юношей пестуешь ты и в очищенный слух им внедряешь Зерна Клеанфа. Вот здесь ищите вы, старый и малый, Верную цель для души и для жалких седин пропитанье. «Завтра поищем!» —И вот, все завтра да завтра. — «Да что же Важного в дне-то одном?» —Но для нас с наступлением утра «Завтра» уж стало «вчера» и пропало; и вот это «завтра» Наши съедает года, и его никогда не поймаешь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70    Ибо хоть близко к тебе, хотя под одною повозко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ертится здесь колесо, но напрасно за ним тебе гнаться, Как бы ты тут ни спешил, коль на заднюю ось ты насажен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ерно, свобода нужна, но не та, по которой любому Публием можно стать из трибы Велинской и полбу Затхлую даром иметь. О невежды, которым квиритов Делает лишь поворот! Вот трех ассов не стоящий конюх Дама, подслепый питух, что тебя и на сене надует, А повернет господин, и мигом тут обернется Марком твой Дама. $ге\ Взаймы ты дать мне не хочешь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80    Если поручится Марк? При Марке-судье ты бледнеешь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Марк подтвердил, — так и есть. Засвидетельствуй, Марк, документы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от и свобода тебе, вот тебе отпущенье на волю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«Кто же свободен еще, как не тот, кому можно по вол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обственной жизнь проводить? Коль живу, как угодно мне, разв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Я не свободней, чем Брут?» — «Твой вывод ложен», — сказал б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тоик тебе, у кого едким уксусом уши промыты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«Правильно все, но отбрось свое это как мне угодно»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«После того как домой ушел я от претора вольным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Что ж не вести мне себя, как желает того моя воля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90    Лишь бы Мазурия мне законов ни в чем но нарушить?»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лушай, но с носа пусть гнев и кривая ужимка исчезнет, Если старушечий бред я тебе из груди вырываю. Претор не в силах внушить глупцам все тонкости долга И преподать, как им надо вести себя в жизни короткой. Право, скорей приучить здоровенного грузчика к арфе! Против тебя здравый смысл, что тайком тебе на ухо шепчет: «Дело тому поручать, кто испортит его, невозможно». Общий всем людям закон и природа невежд неспособных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е дощ екает к тому,  чего им не позволено делать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00     Ты чемерицу развел, не умея на нужной зарубк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трелку поставить?  Чужда тебе  самая сущность лечень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Если себе корабль потребует пахарь, обуты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 кожу сырую, зкезды но знающий утренней, вскрикнет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ут Меликерт, что стыда нет на свете. Научен ты твердо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 жизни стоять? Различишь ты обман от истинной правды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Можешь ли звук распознать позолоченной медной монеты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ль чему следовать нам, чего избегать тебе должно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ы уж разметил себе заранее молом и углем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трасти умерил? Ты мил к друзьям в быту своем скромном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val="en-US" w:eastAsia="ru-RU"/>
        </w:rPr>
        <w:t xml:space="preserve">I10     </w:t>
      </w:r>
      <w:r>
        <w:rPr>
          <w:lang w:eastAsia="ru-RU"/>
        </w:rPr>
        <w:t>Во-время житницы ты запираешь и вновь отворяешь? Перешагнуть бы ты мог через деньги, забитые в глину, И не глотнул бы, обжора, слюны Меркурьевой жадно? «Да! И меня не собьешь». — Если в этом уверен, то будь же Ты и свободен и мудр: и Юпитер и претор согласны. Если я; недавно еще из нашего вышедши теста, В старой ты коже сидишь и при всем этом лоске наружном В сердце вонючем своем таишь коварство лисицы, Я отнимаю, что дал, и снова тяну за веревку: Разума нет у тебя; двинешь пальцем — и то ошибешьс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20     Меньше-то что ж может быть? Но не вымолишь ты фимиамом, Чтобы прилипло к глупцу хотя бы пол-унции смысла. Смеси нельзя допускать: когда в остальном землекоп ты, Даже и в три-то ноги, как Бафилл, ты сатира не спляшешь. «Волен я!» Как это так, раз от стольких вещей ты зависишь? Иль для тебя господин только тот,  от кого ты отпущен? «Малый, ступай-ка снеси скребочки в баню Крисппна! Живо, бездельник!» Коль так прикрикнут, тебя не толкает Рабская доля ничуть, и ничто извне не приходит Дергать за жилы тебя: но если ты сам из печенк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30     Хворой рождаешь господ, то как безнаказанней выйт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Можешь, чем тот, кого плеть л страх пред хозяином гонят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Утром храпишь ты, лентяй. «Вставай, — говорит тебе алчность,— Ну же, вставай!» — «Нипочем». — «Вставай!» — «Не могу». — «Д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ставай же!»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«Незачем». — «Вот тебе раз! За камсой отправляйся из Понта, Паклей, бобровой струей, черным деревом, ладаном, шелком; Первым с верблюда снимай истомленного перец ты свежий; Меной займись ты, божись!» — «Но Юпитер услышит!» — «Ах, дурень Пальцем ты будешь весь век выковыривать в старой солонке Соли остатки со дна, коль с Юпитером жить ты желаешь»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     Вот, подоткнувшись, рабам надеваешь ты мех и корзинку: «Ну, к кораблю!» И ничто понестись не мешает на судне Морем Эгейским тебе, если только лукавая роскошь Не нашептала тишком: «Куда ты, безумец, куда ты? Что тебе? Иль под твоей распаленною грудью скопилась Крепкая желчь, от какой не поможет и урна цикуты? Ты через море скакать? Тебе бухта каната — сиденье, Банка — обеденный стол? И вейское красное будет Затхлой смолой отдавать тебе из разлатой бутыли? Хочешь чего? Чтобы скромно по пять приносившие деньг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'     Жадно, в поту приносить по одиннадцать стали процентов? Гения ты ублажай своего: лови наслажденья! Жизнь — наше благо; потом — ты пепел, призрак и сказка. Помня о смерти, живи! Час бежит, и слова мои в прошлом». Что же с тобою? Крючок не знаешь какой тебе клюнуть? Жадность иль роскошь избрать? При этом двойном подчиненье Надо обеим служить, то к одной, то к другой прибегая. Если же как-нибудь вдруг воспротивишься ты, не захочешь Гнета терпеть, не скажи: «Вот я и разбил свои ковы»: Пес разъярившийся рвет свой узел, но, пусть убегает, Все-таки длинную цепь на шее своей он волочит. «Дав, будь уверен, теперь хочу я покончить навеки С прошлой печалью своей, — говорит Херестрат, обгрызая До крови ногти себе. — Неужели я буду позором Трезвой родне? Разобью ль без стыда о порог непотребный Я достоянье отцов перед влажною дверью Хрисиды, В честь распевая ее с потухшим факелом, пьяный?» «Ладно, будь, мальчик, умен и богам-охранителям в жертву Дай ты ягненка». — «Но, Дав, заплачет она, коль покину?» «Вздор! Воротись, и тебя изобьет башмаком она красным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70     Не беспокойся и брось ты грызть свои тесные сет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ик и свиреп ты теперь, а кликнет — и скажешь: «Бегу я». «Как же мне быть? Ноужель и теперь, когда она просит И умоляет, нейти?» — «Если ты невредимым и целым Вышел, нейди н теперь».—Вот оно, вот то, что мы ищем, А не какой-то там прут, каким ликтор нелепый махает. Волен ли тот, кто бежит, запыхавшись, вослед честолюбью В тоге белёной? Не спи, а горох наваливай щедро Жадной толпе,  чтобы мог вспомянуть о Флоралиях наших, Греясь на солнце, старик. Что может быть лучше? Когда же 180     Иродов день наступил и на окнах стоящие сальных Копотью жирной чадят светильники, что перевиты Цепью фиалок; когда на глиняном плавает блюде Хвостик тунца и вином горшок наполняется белый, Шепчешь ты тут про себя и бледнеешь — ради субботы. Черные призраки тут, от яиц надтреснутых беды, Рослые галлы потом и с систром жрица кривая Ужас внушают тебе пред богами, что тело надуют, Если не съешь поутру ты трех чесночных голово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у, а попробуй скажи это жилистым центурионам, 190     Тотчас заржет, хохоча, какой-нибудь дюжий Пулфенний,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Тот, что готов оценить сотню греков в сто ассов истерты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1:24:00Z</dcterms:created>
  <dc:creator>Dreuse</dc:creator>
  <dc:description/>
  <dc:language>en-US</dc:language>
  <cp:lastModifiedBy>Dreuse</cp:lastModifiedBy>
  <dcterms:modified xsi:type="dcterms:W3CDTF">2001-10-13T01:25:00Z</dcterms:modified>
  <cp:revision>1</cp:revision>
  <dc:subject/>
  <dc:title>САТИРА   ПЯТАЯ</dc:title>
</cp:coreProperties>
</file>