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АТИРА   ШЕСТА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Басе, привел ли тебя к очагу сабинскому холод? Не оживил ли уж ты свою лиру плектром суровым? Дивный  художник, поешь ты простыми размерами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древних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Мужественным стихом бряцая на фиде латинской, Иль начинаешь играть, словно юноша, пальцем почтенным, Старец прекрасный, шутя! А я в областях лпгурийских Греюсь, и море мое отдыхает в заливе, где скалы Высятся мощно и дол широкий объял побережье. '«Луны, о граждане, порт посетите, он стоит вниманья»,— 10    Эннии так мудрый гласит, проспавшись от грез, что Гомером Был он и   Квинтом стал, Пифагоровым бывши павлином. Здесь я вдали от толпы, и нет дела мне, чем угрожает Гибельный Австр скоту; мне нет дела, что поле соседа Много тучней моего; и если бы все, что по роду Менее знатны, чем я, богатели, то я и тогда бы Горбиться все же не стал и без лакомых блюд не обедал, Затхлых не нюхал бы вин, проверяя печать на бутылях. Пусть я с другими не схож! Ведь ты, гороскоп, даже двоен С разным родишь существом! Иной, например, в день рожденья 20    Овощи мочит, хитрец, лишь рассолом, купленным в плошке, Перцем священным себе посыпая сам блюдо, другой же, Мальчик с великой душой, проедает богатства. А мне бы Жить по достатку, рабам не давая отпущенным ромбов И не умея дроздов различать по их тонкому вкусу. Собственной жатвой живи и зерно молоти: это можно. Страшного нет: борони — и растут твои новые всходы. Вот тебя долг твой зовет: потерпевший кораблекрушеньс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Жалкий хватается друг за Бруттийские скалы; обеты И состоянье — в волнах Ионийских: с кормы его богп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30    Мощные с ним на песке, а уж ребра разбитого судна В море встречают нырков. Отдели-ка от свежего поля Ты что-нибудь, помоги бедняку, чтобы он не поплелся Изображенный средь волн. Но забудет, пожалуй, поминки Справить наследник, озлясь, что тобой обделен; бросит в урну Кости твои без духов, не желая и знать, киннамон ли Будет без запаха тут, или с примесью вишни корица. «Ты мне добро убавлять?»—И поносит философов Бестий Греческих: «Вот что пошло, когда финики с перцем явились В Риме, с собой принеся мудрованье нелепое ваше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40    И осквернили жнецы свою кашу приправою жирной»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се это страшно тебе и за гробом? — А ты, мой наследник, Кто бы ты ни был, меня, — отойдем-ка в сторонку, — послушай. Иль ты не знаешь, дружок, что увитое лавром посланье Цезарь прислал нам о том, что германцы разбиты, что пепел Стылый метут с алтарей, что Цезония всем объявила Торг на поставку к дверям оружия, царских накидок, Рыжих (для пленных) волос, колесниц и огромнейших ренов? В честь я богов вывожу и в честь гения цезаря, ради Славных побед, сотню пар гладиаторов. Ну, запрети-ка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50    Не согласишься — беда! Пироги я и масло народу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Щедро дарю. Ты ворчишь? Скажи громко! «Не очень-то поле Тучно твое»,—говоришь? Ну, так если двоюродных вовсе Нет ни сестер у меня, ни теток, ни правнучек даже С дядиной нот стороны и бездетны мамашины сестры, Коль и от бабки-то нет никого — отправляюсь в Бовиллы К Вирбиеву я холму, и готов мне там Маний-наследник. «Это отродье Земли?»—А спроси-ка меня, кто четвертый Предок мой: хоть нелегко, но скажу; а прибавь одного ты Или еще одного: Земли это сын; и пожалуй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60    Маний-то этот моей прабабке и в братья годится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Что ж ты, ближайший ко мне, на бегу вырываешь мой светоч? Я — твой Меркурий; я здесь таков, каким этого бога Пишут. Не хочешь? Иль ты доволен и тем,  что осталось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«Кой-чего нет».—На себя я потратил, но ты весь остаток Целым считай. Не ищи ты наследства, что Тадпй когда-то В собственность мне отказал; пе тверди: «Пускать тебе должно Деньги отцовские в рост, а жить самому на проценты». «Что же осталось?»—Как что? А ну, поливай-ка жирнее, Малый, капусту мою! Что же, в праздник варить мне крапиву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70    И подголовок свиньи копченой с разрезанным ухом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Чтобы сыночек твой, мот, потрохов нажравшись гусиных, Похоть свою услаждал, когда разгорятся в нем страсти, Знатную девку обняв? А я-то пускай превращаюсь В остов, когда у него, как у попы, отращено брюхо? Душу корысти продай, торгуй и рыскай повсюду По свету ты; и никто ловчей тебя каппадокийцев Тучных не хлопает пусть, на высоком стоящих помосте. Свой ты удвой капитал. — «Да он втрое, он вчетверо, даже Вдесятеро наслоён; отметь, где конец положить мне»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80    Вот и нашелся, Хрисипп, твоего завершитель сорита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1:25:00Z</dcterms:created>
  <dc:creator>Dreuse</dc:creator>
  <dc:description/>
  <dc:language>en-US</dc:language>
  <cp:lastModifiedBy>Dreuse</cp:lastModifiedBy>
  <dcterms:modified xsi:type="dcterms:W3CDTF">2001-10-13T01:25:00Z</dcterms:modified>
  <cp:revision>1</cp:revision>
  <dc:subject/>
  <dc:title>САТИРА   ШЕСТАЯ</dc:title>
</cp:coreProperties>
</file>