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САТИРА   ОДИННАДЦАТАЯ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Ф7_.'^^-^л&gt;рели роскошный у Аттика стол, то слывет он великим; Ы-г^яГ? 1^У а Рутил — дураком. А какой у толпы возбуждает ^4™*^9/Хохот бедняга Апиций! За всяким обедом и в бане, (я^Эщв^ь На перекрестках, в театрах —повсюду молва о Рутиле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Он,  говорят, пока тело его и юно и крепко, Чтобы оружье носить, пока кровь горяча и кипуча, Без принужденья извне, но, конечно, с согласья трибуна, Хочет писать договор и предаться тиранству ланисты. Да и немало таких, кого часто у самого входа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10    К "рынку мясному ждет кредитор, обманутый ими: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В жизни одна у них цель — поесть и попить повкуснее. Лучше, отменнее всех их ест наиболее жалкий, Тот, кому пасть суждено, кто того и гляди разорится. Ну, а пока они ищут закусок во всяких стихиях: Прихотям их никогда не послужат препятствием цены; Правду сказать, им приятнее то, что стоит дороже. Вовсе не так уже трудно найти себе средства к растрате, — Блюда отдавши в залог иль поломанный бюст материнский, Этак монет на четыреста сдобрить горшок свой обжорный;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20    Этим путем и доходят они до окрошки ланисты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Разница есть среди тех, кто ест одинаково: роскошь То для Рутила, что даст Вентидию славное имя И возвеличит его состоянье. Презренья достоин Тот, кто умеет сказать, насколько возвышенней Атлас Ливии гор остальных, и при этом все же не видит, Чем его тощий кошель не похож на сундук, что окован. Древний завет «познайте себя» нам дан небесами: Вот, заруби на носу, сохрани и в уме и на сердце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В брак ли вступаешь, иль ищешь в сенате священном местечка;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Не добивается жалкий Терсит Ахиллеса доспехов, —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Сам Одиссей из-за них осрамился и стал смехотворным;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Хочешь ли ты защищать сомнительной ясности дело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Или опасное, — сам рассуди и скажи себе, кто ты: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Сильный оратор иль ты, как Матон да Курций, — кликуша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Меру свою надо знать, наблюдательным быть и в великом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Деле, и в малом, и даже когда покупаешь ты рыбу: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Ежели есть на гольца у тебя, — не тянись за барвеной;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Что за конец тебя ждет, когда истощатся карманы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\ аппетит вырастает, когда и отцовские деньги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Н состоянье живот поглотил, куда все доходы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Канули, и серебро, и стада, и поля родовые?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Намым последним от этих господ уходит и перстень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Зсадника: так Поллион подаяния просит без перстня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Надо бояться не ранней могилы, не горькой кончины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Нет: страшнее, чем смерть, для роскоши — нищая старость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1уть большей частью таков: заемные деньги истратят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} Риме при заимодавцах, затем, когда остается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]амая малость уже и ссудивший деньги блсдиеет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вместо изгнанья бегут все в Байн к устрицам жирным,—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1бо от денежной биржи уйти теперь уже лучше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1ем перебраться на холм Эсквилина из шумной Субуры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Г покидающих родину только и горя бывает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Гго, к сожалению, в цирк не пойдут в течение года: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1е покраснеют нисколько они, немногие только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&gt;тыд сохранят осмеянья и бегства их из столицы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Нынче ты, Персик, узнаешь, действительно ль я исполняю &gt; жизни, в обычаях, в деле все то, что считают прекрасным, 1ли, как тайный кутила, при всех стручки восхваляю, Говару их заказав, но шепчу на ушко я: «Пирожных!»' 'аз уж ты обещал прийти ко мне в гости,  я буду "остепршшным рвандром, придешь ли ко мне Геркулесом, 1ли рнеем, но так или иначе родственным небу: ; звездам восхищен один был огнем, другой же — водами, •люда у нас каковы, не с рынка мясного, послушай: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Из Тибуртинских лугов  будет прислан жирнейший козленок, Самый нежный из  стада всего,  травы не щипавший, Веток еще не обгладывал он на ракитнике низком, В нем молока еще больше, чем крови. Вот  горная спаржа: Веретено отложив, ее старостиха собирала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70    Крупные, кроме того, еще теплые (в сене лежали) Яйца получим и кур; затем виноград,   сохраненный С прошлого года таким,  как он наливался на лозах; Сигнип груши, Тарента (сирийские), в тех же корзинах Яблоки с запахом свежим, нисколько но хуже пипенских, И для тебя не вредны: после холода стала сухая Осень, и в них уже нет опасности сока сырого. Некогда это считалось роскошным обедом у наших Первых сенаторов: Курий срывал в небольшом огороде И на очаг небольшой он ставил капусту, что нынче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811    Грязный презрел землекоп в своих тяжелых колодках, Знающий вкус подчеревка свиного по теплой харчевне. Вяленой спинку свиньи, на стропилах висевшую редких, К праздничным дням сохранить в обычае некогда было И, угощая родных, подавать в дни рождения сало Вместе с мясом парным, коль оно оставалось от жертвы. Прежде кой-кто из родных, уже трижды консулом бывший. Военачальник былой, облеченный диктаторской властью Некогда, шел пировать к такому столу спозаранку, Заступ себе на плечо после горной работы закинув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90    В годы, когда трепетали пред Фабием, твердым Катоном, Скавром, Фабрщшем все, когда предписаний суровых Цензора строгого сам соправитель его опасался, Делом серьезным тогда никто не считал и заботой Думать о том, какова в Океане плывет черепаха Для украшения лож достославных детям троянцев; Медное в те времена изголовье скромной кровати Лишь головою осла в веночке украшено было, Возле которой, резвясь, играли питомцы  деревин. Пища была такова ж, каковы и жилища и утварь;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юо    д неотесанный воин, не знавший еще восхищенья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 xml:space="preserve">5ред искусствами греков, когда при дележке добычи ;ятого города в ней находил совершенной работы ,^бки, — ломал их,  чтоб  бляхами конь у него красовался, [леи же имел чеканный узор: волчицу, веленьем [асти смиренную, двух Квиринов под сенью утеса, голой фигурою Марса: копьем и щитом угрожая, </w:t>
      </w:r>
      <w:r>
        <w:rPr>
          <w:lang w:val="en-US" w:eastAsia="ru-RU"/>
        </w:rPr>
        <w:t xml:space="preserve">I </w:t>
      </w:r>
      <w:r>
        <w:rPr>
          <w:lang w:eastAsia="ru-RU"/>
        </w:rPr>
        <w:t xml:space="preserve">нависает, врага поразить и низвергнуть готовый. 1шу тогда подавали в горшке этрусской работы, г, а все серебро — украшало только оружье, е было в те времена, о чем позавидовать можно: &gt;амов величье тогда заметнее было, и голос )г быть услышан в ночи по столице, когда наступали ллы на нас с берегов Океана, а боги служили ми пророками. Так наставлял нас в древние годы неизменно был полон заботы о благе латинском евний Юпитер из глины, еще не запятнанный златом, лались дома столы из собственных местных деревьев те времена, и на то шел старый орешник, который омит порывистый Эвр и на землю повалит случайно, лько теперь богачам удовольствия нет от обеда: </w:t>
      </w:r>
      <w:r>
        <w:rPr>
          <w:lang w:val="en-US" w:eastAsia="ru-RU"/>
        </w:rPr>
        <w:t xml:space="preserve">I </w:t>
      </w:r>
      <w:r>
        <w:rPr>
          <w:lang w:eastAsia="ru-RU"/>
        </w:rPr>
        <w:t>ни лань не вкусна, ни камбала; мази и розы дто воняют для них, если стол их широкий не держит 1впко слоновая кость с разинувшим пасть леопардом, еланным из клыков, что шлют нам ворота Сиены, [и же быстрые мавры, иль инды, что мавров смуглее; и клыки в Набатейских лесах слоны оставляют, ли они тяжелы для голов. Аппетит возрастает, ла желудка растет, а стол на серебряной ножке же для них, что кольцо на пальце железное. Страшен рдый застольник: себя он со мной сопоставит, пожалуй, дость мою презирая: ведь нет ни кусочка слоновой сти у нас — ни игральных костей, ни фишек хотя бы; же ножей черенки — и те не из бивней слоновых, рочем, от этого нет никогда протухших припасов, неплохие у нас за столом разрезаются куры, авда, не будет таких мастеров разрезанья, которых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Не одолеть бы самой Трифера ученого  лавке, Где под его руководством и вымя свиное, и зайца, И кабана, и козу, и скифских птиц, и фламинго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но    Ц гетулийскую лань разрезают тупыми ножами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Так что по всей по Суборе гремит их обед деревянный. Резальщик наш — новичок: не умеет стащить ни куска он Козочки или крыла у фламинго; доселе неловкий, Он лишь умеет украсть незаметный вовсе кусочек. Кубки без всяких затей, что купили на медные деньги, Нам не разряженный раб подает, а тепло лишь одетый. Фригия? Ликия? Нет. Не искали его у торговца, Денег не стоил больших. Обращайся к нему по-латыни. Все в одинакой одежде рабы, коротковолосы, —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150    Только сегодня они причесались, гостям услужая; Тот вон — сурового сын пастуха, а скотника — этот: Матери долгое время не видев, он тихо вздыхает, В хижину тянет его, он грустит по привычным козлятам; Честный взгляд у раба и открытый характер: такими Быть бы не худо и тем, что одеты в огненный пурпур; В баню идет этот раб, не осипший и чуждый разврата С малых годов, и еще не щиплет под мышками шерстку И не скрывает огромный свой срам за кувшином для масла. Он вина тебе даст, разлитого на склонах гористых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160    Местности той, откуда он сам, у подножья которых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В детстве играл он: отчизна одна — у вина и у служки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Может быть, ждешь ты теперь, что здесь начнут извиваться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На гадитанский манер в хороводе певучем девчонки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Под одобренье хлопков приседая трепещущим задом?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Видят замужние жены, лежащие рядом с мужьями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То, о чем стыдно сказать иному в присутствии женщин: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Для богачей это способ будить их вялую похоть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Точно крапивой. Но все же для женщин гораздо сильнее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Здесь наслажденье: их пол разжигается больше мужского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170    И, созерцая иль слыша подобное, — мочится сразу. Эти забавы совсем не годятся для скромного дома. Пусть себе слушает треск кастаньет со словами, которых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Голая девка не скажет, в вертепе зловонном укрывшись; Пусть забавляется звуком похабным и разным искусством Похоти тот, кто плюется вином на лаконские плиты Пола: ведь здесь мы легко извиняем богатство; лишь бедным Стыдно и в кости играть и похабничать стыдно, когда же ?)тим займется богач — прослывет и веселым и ловким. Наша пирушка сегодня нам даст другие забаиы: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ю    Пенье услышим творца «Илиады» и звучные песни Первенства пальму делящего с ним родного Марона; Голос какой эти скажет стихи — не так уже важно. Нынче же дай себе отдых желанный, оставив заботы, Все отложивши дела, если можно, на целые  сутки. Мы о процентах ни слова, и пусть не вызовет желчи Тайна твоя, что жена, выходя на рассвете  обычно, Ночью вернется во влажном белье от любовного пота (Все в подозрительных складках оно), со сбитой прической, С ярко горящим лицом и с румяными даже ушами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ю    Ежели что беспокоит тебя, оставь у порога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Мысли о доле забудь, о рабах, что всё тебе портят, Но особливо забудь о друзьях своих неблагодарных. Празднество в эти часы в честь Кнбелы пышно справляют, Зрелища ждут — мановснья платка,  и, как на триумфе, Претор сидит (на коней разорился он); если позволят Во всеуслышанье мне говорить при толпах народа, Я бы сказал,  что цирк вместил всю столицу сегодня, Крик оглушителен: я узнаю о победе «зеленых». Если бы не было игр, ты увидел бы Рим наш печальным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00    И потрясенным, как в  дни поражения консулов в Каннах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В цирк пусть идет  молодежь: об заклад им прилично побиться;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Им-то идет покричать, посидеть с нарядной соседкой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Наша же кожа в морщинах пусть пьет весеннее солнце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Тогу откинувши прочь. Теперь тебе можно и в баню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Смело пойти, хоть еще до полудня час остается.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Так и пяти бы ты дней подряд не провел, потому что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Образ жизни такой ведь довольно-таки надоедлив: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>Нам удовольствие в том, что с нами бывает не часто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07:17:00Z</dcterms:created>
  <dc:creator>Dreuse</dc:creator>
  <dc:description/>
  <dc:language>en-US</dc:language>
  <cp:lastModifiedBy>Dreuse</cp:lastModifiedBy>
  <dcterms:modified xsi:type="dcterms:W3CDTF">2001-10-13T07:29:00Z</dcterms:modified>
  <cp:revision>1</cp:revision>
  <dc:subject/>
  <dc:title>САТИРА   ОДИННАДЦАТАЯ</dc:title>
</cp:coreProperties>
</file>