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А   ЧЕТЫРНАДЦАТА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го на свете вещей, Фусцин, что достойны дурно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лишь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лавы, что стойким пятном и на добрые нравы ложится: Сами родители учат детей и пример подают им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Если азартная кость мила старику, то наследник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Молокосос уж играет за ним хоть с игрушечной чашкой. Также родным никому не подаст надежд наилучших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Юноша, уж трюфеля научившийся чистить, приправу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делать к грибам, поглощать погруженных в такую подливку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Птичек, что фиги едят, — по примеру отца-ветрогона: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10    Учит гуляка седой. Едва мальчуган до восьмого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Года дорос и не все у него еще зубы сменились, —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Он, хоть бы ты ему дал бородатых наставников сотни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 разных сторон, пожелает всегда с сервировкой блестящей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есть за обед, не отстать бы от самой изысканной кухни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от воспитанье Рутила, внушает ли он снисхожденье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Кроткое к мелкой вине, считая, что души прислуги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месте с телами того ж вещества и из той же стихии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Как и у нас, или учит жестокости, радуясь резким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змахам бичей, наслаждаясь их свистом, как пеньем сирены?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0    Как Антифат, Полифем, он хозяин дрожащего дома;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частлив он только, когда раскаленным железом наемный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Кат кого-то клеймит за пропажу каких-то полотен.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Что молодежи внушит Рутил этот, лязгом довольный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Цепи, любитель большой и тюрьмы и колодников жженых? Ты ожидаешь, простак, что не будет развратницей Ларги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Дочь; а ведь ей не суметь всех любовников матери вспомнить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разу и так перечислить подряд, чтоб разиков тридцать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Духа не перевести! Ведь наперсницей матери стала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Девушка рано: теперь под диктовку ее она пишет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рошки-записки, и тот же холуй их к любовнику носит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оля природы всегда такова: и скорее и легче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Нас совращает пример пороков домашних, и прямо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В душу нам входят они под влиянием старших. Бывает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Юноши не обратят на примеры внимания: значит,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Сердце лепил им титан благосклонный искусно из лучшей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Глины. Но чаще ведут молодежь примеры отцов их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редные, старых пороков стезя увлекает надолго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От недостойных вещей воздержись! Основаньем послужит 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 xml:space="preserve">Хоть бы и то, чтобы наши сыны преступлениям нашим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е подражали: мы все восприимчивы к гадким примерам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Стыдным, дурным. Катилину найдешь ты во всяком народе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 каждой стране и под небом любым, — но нигде не увидишь Брута, нигде не найдешь его старого дяди Катона..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Гнусное слухом и видом пускай не коснется порог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Дома, где дети живут! Подальше, подальше оттуд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Девок продажных гони, паразитов с полуночной песней!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Мальчику нужно вниманье великое: если задумал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Что-либо стыдное ты, — не забудь про возраст мальчишки: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Пусть твой младенец-сын помешает тебе в преступленье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Если впоследствии он совершит что достойное гнев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Цензора, явит себя твоим сыном, не только похожим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Телом, лицом, но и нравом своим, по отцовскому следу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Станет грешить еще хуже тебя, — ты, конечно, без меры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Будешь его и бранить и честить с пронзительным криком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, наконец, пригрозишь наследство отнять в завещанье;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о уже нет у тебя головы и свободы, родитель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Старый, когда ты грешишь, и давно уж безмозглый твой череп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ребует банок себе для изрядного кровопусканья!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Гостя ты ждешь — никому из рабов-то не дашь ты покоя: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«Веником пол подмети, начисти до блеска колонны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ыгони всех пауков с их сухой паутиной отсюда!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Ты перетри серебро, а ты — резную посуду!» —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к и беснуется голос хозяина грозного с розгой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Значит, ты, жалкий, дрожишь,  что загажен собачьим пометом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Атриум твой и для глаз пришедшего друга противен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Портик, замазанный грязью; однако лишь меркой опилок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Эту домовую грязь мальчишка вычистить может;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о не заботишься ты, чтоб твой сын видел дом постоянно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Благопристойным, всегда незапятнанным и безупречным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70    Доброе дело — народу, отечеству дать гражданина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Если его создаешь ты полезным для родины, годным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Для земледельца работ, для военных и мирных зянятий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Больше всего будет значить, каким ты наставишь  наукам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равам его. Так и аист птенцов своих змеями кормит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Ящериц им достает из пустынного места; птенцы же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Лишь оперившись, начнут находить этих самых животных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оршун, оставивши падаль, собак, лошадей и распятых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 детям спешит и приносит в гнездо этой падали части;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Эту же пищу пожрет и взрослый коршун, добычник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Самостоятельный, вьющий гнездо свое сам на деревьях.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Но на охоту на коз и на зайцев Юпитера слуги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 благородные птицы летят по ущельям, оттуд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 гнезда добычу неся; и птенцы, едва лишь, подросши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ылетят вон из гнезда, уж, гонимые голодом, к той же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Дичи спешат, что, покинув яйцо, клевать научились.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кий строитель Кретоний в излучине бухты Кайеты, То в Пренестийских горах, то на Тибура холме высоком Строил красивые виллы с высоко приподнятой кровлей, Греческий мрамор, добытый вдали,  применяя к постройкам, 90    Превосходившим и храм Фортуны и храм Геркулеса, Так же, как евнух Посид превзошел Капитолии наши. В этаких виллах живя, состоянье уменьшил Кретоний, Деньги потратил свои; но немалая доля осталась Прежних богатств; его сын целиком разбазарил, безумец, Всё, ибо новые виллы из лучшего мрамора строил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ыпал по жребью иным отец — почитатель субботы: Лишь к облакам их молитвы идут и к небесному своду; Так же запретна свинина для них, как и мясо людское Ради завета отцов; они крайнюю плоть обрезаю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 детства,  они презирать приучились обычаи римлян, Учат, и чтут, и хранят лишь свое иудейское право, — Что бы им там ни дано в Моисеевом тайном писанье, — Право указывать путь лишь поклоннику той же святыни Иль отводить к роднику лишь обрезанных, но не неверных. Здесь виноват их отец, для которого каждый субботний день — без забот, огражденный от всяких житейских заняти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прочем, с родителей всё сами юноши перенимают, Против же собственной воли одна им внушается скупость; Этот порок обобщает их доблести видимой тенью, Так как по внешности строг и лицом и обличьем суровым: Без колебания хвалят скупого, как дельного, будто Он человек бережливый, хранитель имущества верный, — Пуще, чем если бы то же добро стерег змей гесперидский Или понтийский. А кроме того, о скупом у народа Мнение ходит, что он — превосходный мастер наживы: Ведь у таких кузнецов заметно растут состоянья, Всяческим родом растут всё больше, при вечной работе Их наковальни, при горне, пылающем бесперерывно. Стало быть, верят отцы, что скупые счастливы душою; Кто без ума от богатств, кто уверен, что нету примеров Бедных, довольных судьбой, увещает и юношей также Этой дорогой идти и держаться отцовского толк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Есть элементы пороков: отец прививает их детям И заставляет учиться их быть скупыми на мелочь; Скоро научит он их ненасытной жажде наживы. Сам голодая, скупой и рабов животы истязает Мерой неверной еды: никогда не допустит утраты Заплесневелых кусков покрытого зеленью хлеба, Ибо привык сберегать все объедки вчерашние, даже В жаркий сентябрь, до другого обеда бобы сохраняя Летние, рыбы дешевой остаток, сделав отметку С краешку, или сома полусъеденного и гнилого; Пересчитав стебельки, он запрет и порей накрошенный, — Словом, и нищий с моста отказался б принять угощень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ного ли толку и  богатстве,  что скоплено этакой мукой, Раз несомненное есть безумство и бред очевидный В нищенской доле   влачить   свою   жизнь   ради смерти в богатстве? А между тем как мошна раздулась до самого края, — Жадность к монете растет соответственно росту богатства; но    Хот, кто без денег, и жаждет их меньше. Поэтому строишь Новую виллу себе, коль деревни одной тебе мало, Хочется шире границ, представляется большей и лучшей Нива соседа; ее ты торгуешь, и рощу, и склоны Гор, где сплошь серебрится оливковых заросль деревьев. Если ж хозяин земель не сдается на плату любую, Ночью ты выпустишь скот — коров и волов с утомленной Шеей, голодных — к соседу на поле зеленых колосьев И не загонишь домой, пока не поглотятся всходы Брюхом их лютым, как будто бы все это сжато серпами. 150    Трудно бы было сказать, сколь многим от этого — слез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делала сколько полей продажными несправедливость. . Слава какая трубит про тебя, что за гнусные толки! «Что за беда! — говоришь. — Волчьих ягод ценней шелуха мне, Чем похвала по всему околотку соседей за то, что Жну я ничтожную горсть своей полбы на крошечном поле». Ну, уж, конечно, болезней и дряхлости ты не увидишь, Горя избегнешь, забот — ив конце долголетнею жизнью Рок благосклонный тебя наградит, особенно если Ты завладеешь один такими поместьями, сколько 160    В царство Татия было запахано римским народо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а и потом старикам, поседевшим в пунийских сраженьях, Дикого Пирра-царя и оружье молоссов знававшим, Даже и тем, из-за множества ран, лишь по два давали Югера; эта награда за кровь пролитую, за муки Не представлялась им ниже заслуг или платой ничтожной Родины неблагодарной: такого клочка им хватало, — Сыт был отец и вся куча народа в избе, где супруга Родов ждала и играли ребята — хозяина трое, Рабский один; а старшим их братьям, вернувшимся с пашни 170    Иль от копания ям, готовился ужин особы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ытный: дымилась в горшках уемистых каша из полбы. Нынче же столько земли не хватило б для нашего сада! Здесь — преступлений причины; ни стольких отрав не варили, И никакой из пороков людских не ярился оружьем Чаще, чем лютая жадность умножить свое состоянье Выше всех мер. Ибо тот, кто стремится к богатству, желает Стать богачом поскорей; разве есть уваженье к законам, Или хоть страх, или стыд у скупого, спешащего к деньгам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«Будьте довольны избушкой своей и своими холмами, Дети мои, — так марс и герник говорили когда-то Или вестинец-старик, — добудем мы плугом довольно Хлеба к столу: так угодно богам нашим сельским, которых Милостью, помощью всем нам дарованы были колосья И внушено отвращенье к дубовому желудю людям. Что же запретное тот может сделать, кому не обидно Ноги обуть в сапоги для ходьбы по морозу и шкуру Вывернуть против ветров? А заморский неведомый пурпур Всякий, какой ни на есть, приведет ко греху и злодейству». Так наставления младшим давали древние; ныне ж, Осень едва миновала, как юношу спящего ночью Будит крикливый отец: «Возьми, попиши-ка таблички, Мальчик, не спи, ну-ка тяжбой займись, поучайся законам Предков иль лестью добудь себе должность центуриона: Пусть себе Лелий глядит на косматые головы, ноздри Все в волосах, пусть будет доволен крутыми плечами. Мавров землянки ломай, сокрушай укрепленья бригантов — И лишь десяткам к шести ты получишь орла дорогого. Если ж тебе не по нраву нести постоянно работу В лагере, если живот тебе слабит от трубного звука, Звука рогов, то торговлей займись: запасай, что возможно Перепродать вполовину дороже, но только не брезгуй Всяким товаром, хотя б и пришлось его прятать за Тибром, И не считай, что какая-нибудь есть разница между Кожей сырой и духами: хорош ведь прибыли запах Будет от вещи любой. Всегда повторяй поговорку Ту, что и боги могли б сочинить и даже Юпитер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«Где получил — не спросит никто, но имей непременно». Няньки-старухи твердят это мальчикам для повторенья, Учатся девочки так говорить,  алфавита не зная». 210 Мог бы сказать я любому отцу, что советы такие Юноше хочет вдолбить: «Пустельга,  кто тебя заставляет Так торопиться? Ручаюсь, учителя будет почище Твой ученик. Не тревожься: тебя превзойдет он, конечно, Как Теламона Аякс превзошел, Ахиллес же — Пелея. Нежных нужно щадить: ведь еще не заполнило мозга Зрелое гнусное зло; но лишь только сын твой расчешет Бороду, тронет ее острием наточенной бритвы, — Он лжесвидетелем будет, продаст за ничтожную сумму Ложную клятву, держась за алтарь и за ногу Цереры. 220    Если невестка вошла в твой дом с смертоносным приданым, Мертвой ее почитай: ее непременно удавят Сонную. Кратким путем муж добудет себе,  что считаешь Нужным приобретать ты на суше или на море: Нет никакого труда совершить большое злодейство. Скажешь потом: «Никогда не давал я таких поручений, И не советовал я». Но ты ведь — источник злонравья, Повод к нему; ибо всякий, внушающий любостяжанье И воспитавший дурным наставленьем корыстных потомков, Тот, кто детей научил обманом удвоить наследство, 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30    Лошади волю дает и совсем распускает поводья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Хочешь коней осадить — уж они удержаться не в силах, Мчатся, тебе не подвластны, намеченный путь оставляя. Кто согласится настолько грешить, насколько позволишь? Сами к себе сыновья снисходительней будут гораздо. Раз ты внушаешь юнцу, что глуп, кто друзей одаряет, Кто к бедняку снизойдет, приносит близким услугу, — Этим ты учишь его грабежу, обману, стяжанью Даже преступным путем богатств, которые любишь Столько же ты, как любили отечество Деции ил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40   Ежели греки не врут, Менекей возлюбил свои Фивы, В чьих бороздах из змеиных зубов легионы родятся Прямо в оружье и враз затевают ужасные битв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ловно бы там заодно и трубач поднялся с войсками. Сам ты увидишь огонь, которого искры ты выбил, Ярко пылающим, все пожирающим, что попадется: Нет пощады тебе, несчастный, и в клетке питомец Лев разорвет вожака дрожащего с громким рычаньем. Твой гороскоп звездочетам известен, но медленной прялки Парок не хочет он ждать: ты умрешь, когда нить твоей жизни Не порвана; и сейчас уж ему ты мешаешь, задержка Всех вожделений; уж мучит его твоя старость оленья. Живо зови Архигена, купи себе то, что состряпал Царь Митридат; если хочешь срывать еще новые фиги, Новых повырастить роз, — запасись непременно лекарством: Должен его принимать пред едою и царь и родитель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лавное зрелище я покажу тебе: с ним не сравнятся Ни театральный спектакль, ни преторов пышных подмостки, Только взгляни, чего стоит опасность смертельная — в доме Деньги растить, где большая казна есть в медной шкатулке. Суммы кладут на храпенье пред бдящим Кастора оком, После того как мстительный Марс и шлема лишился, Да и добра не сумел сохранить; значит, можешь оставить Сцены на зрелищах ты в честь Цереры, Кибелы и Флоры: Много значительней их — человеческих дел представленье. Разве нас так забавляют прыжки ловкачей-акробатов Или же тот, кто, канат натянув, на нем же и ходит, Как забавляешь ты сам, на корикской корме пребывая, Где и жилище твое, ты — игралище Кора и Австра, Неисправимый, презренный купец пахучей поклажи, Ты, что доволен доставкой изюмных вин маслянистых С берега древнего Крита, с Юпитера родины в город? Тот, по канату ступая хоть шаткой ногой, доставляет Этой ценой пропитанье себе, прогоняет канатом Холод и голод, а ты безрассудствуешь ради талантов Тысяч и множества вилл. Посмотри лишь на гавань и море, Полное досок и мачт: ведь на море больше народу, Чем на земле. И флот поплывет, куда б ни манила Прибыли жажда его: пробежит он по водам карпатски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 гсту.шйским, потом, далеко позади оставля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80    Кальну, услышит в пучине Геракла шипение солнца. Многого стоит труда, чтобы ты возвратился оттуда С туго набитым мешком, похваляясь раздутой мошною, Тем,  что тритонов видал и других океанских чудовищ. Разным безумьем умы одержимы: того ужасает Лик Евмснид, их огонь — даже в сестриных чистых объятьях; Этот уверен, быка поразив, что ревет Агамемнон Или Улисс. Пусть он даже щадит и плащ и рубашку, Все же опека нужна нагружающему корабельный Трюм до отказа товаром, от волн отделяясь бортам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90    Если причиною зол и опасностей этаких служат Только куски серебра для надписей и для фигурок. Тучи находят, гроза началась.  «Отдавайте причалы! — Слышен хозяина крик, обладателя хлеба и перца. — Эта небесная темь, эта туча,  что кутает неб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м не грозит: это летний лишь гром». А быть может, несчастный Этой же ночью утонет, как мачты сломаются, сгинет В волнах, упрямо держа и левой рукой и зубами Пояс. Но тот, вожделений кого не насытило злато, Скрытое в желтых песках у Тага на дне и Пактола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300    Будет доволен лохмотьем — прикрыть продрогшие чресла, Скудной едой, как погибнет корабль и он, потерпевший, Асса станет просить и кормиться картиной крушснь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, что добыто с мученьем таким, охраняется с большим Страхом, заботой: стеречь тяжело состоянье  большое. Слишком богатый Лицин заставляет, расставивши ведра, Сотню рабов караулить свой дом по ночам, ибо в страхе Он за янтарь, за колонны фригийские, статуи в доме И за слоновую кость, черепаху огромную. Бочка Киника голого не погорит; а сломается—завтр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310    Новый готов будет дом, да и старый свинцом залатают. Уразумел Александр, увидев в сосуде из глины Жившего там мудреца, насколько счастливей, кто вовсе Всяких желаний лишен, чем тот, кто жаждет вселенной И на опасность готов соответственно завоеваньям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Нет богов у тебя, коль есть разум: мы сами, Фортуна, Чтим тебя божеством.  «Но все-таки меры какой же Для состоянья довольно?» Коль спросят меня, я отвечу: Столько имей, сколько просят и жажда, и голод, и холод, Сколько тебе, ЭПИКУР&gt; в твоем садике было довольно, Сколько еще до тебя получали Сократа пенаты. Мудрость не скажет того, что противно бывает природе. Если смущает тебя столь суровый пример, ты прибавишь То, что обычно у нас: копи ты себе состоянье В меру закона Отона о всадниках перворазрядных. Если на эт° ты Рот покривишь и поморщишься — что же, Всадника ценз ты удвой, сделай трижды четыреста тысяч. Если ж я пазуху все не набил тебе,  все еще просит, — Значит, тебе никогда ни Креза сокровищ не хватит, Ни достоянья персидских царей, ни богатства Нарцисса, Коему Клавдий уж так потакал и так подчинялся Всем приказаньям его, что убил и жену Мессалину.</w:t>
      </w:r>
    </w:p>
    <w:sectPr>
      <w:type w:val="nextPage"/>
      <w:pgSz w:w="11906" w:h="16838"/>
      <w:pgMar w:left="1800" w:right="4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23:00Z</dcterms:created>
  <dc:creator>Dreuse</dc:creator>
  <dc:description/>
  <dc:language>en-US</dc:language>
  <cp:lastModifiedBy>Dreuse</cp:lastModifiedBy>
  <dcterms:modified xsi:type="dcterms:W3CDTF">2001-10-17T09:40:00Z</dcterms:modified>
  <cp:revision>2</cp:revision>
  <dc:subject/>
  <dc:title>САТИРА   ЧЕТЫРНАДЦАТАЯ</dc:title>
</cp:coreProperties>
</file>